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2520811971"/>
            <w:bookmarkStart w:id="4" w:name="__Fieldmark__48_2520811971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2520811971"/>
            <w:bookmarkStart w:id="6" w:name="__Fieldmark__51_2520811971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2520811971"/>
            <w:bookmarkStart w:id="8" w:name="__Fieldmark__54_2520811971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2520811971"/>
            <w:bookmarkStart w:id="10" w:name="__Fieldmark__60_2520811971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2520811971"/>
            <w:bookmarkStart w:id="12" w:name="__Fieldmark__63_2520811971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2520811971"/>
            <w:bookmarkStart w:id="14" w:name="__Fieldmark__66_2520811971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2520811971"/>
            <w:bookmarkStart w:id="16" w:name="__Fieldmark__72_2520811971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2520811971"/>
            <w:bookmarkStart w:id="18" w:name="__Fieldmark__75_2520811971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2520811971"/>
            <w:bookmarkStart w:id="20" w:name="__Fieldmark__78_2520811971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2520811971"/>
            <w:bookmarkStart w:id="22" w:name="__Fieldmark__84_2520811971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2520811971"/>
            <w:bookmarkStart w:id="24" w:name="__Fieldmark__87_2520811971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2520811971"/>
            <w:bookmarkStart w:id="26" w:name="__Fieldmark__90_2520811971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2520811971"/>
            <w:bookmarkStart w:id="28" w:name="__Fieldmark__96_2520811971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2520811971"/>
            <w:bookmarkStart w:id="30" w:name="__Fieldmark__99_2520811971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2520811971"/>
            <w:bookmarkStart w:id="32" w:name="__Fieldmark__102_2520811971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2520811971"/>
            <w:bookmarkStart w:id="34" w:name="__Fieldmark__108_2520811971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2520811971"/>
            <w:bookmarkStart w:id="36" w:name="__Fieldmark__111_2520811971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2520811971"/>
            <w:bookmarkStart w:id="38" w:name="__Fieldmark__114_2520811971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2520811971"/>
            <w:bookmarkStart w:id="40" w:name="__Fieldmark__177_2520811971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2520811971"/>
            <w:bookmarkStart w:id="42" w:name="__Fieldmark__180_2520811971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2520811971"/>
            <w:bookmarkStart w:id="44" w:name="__Fieldmark__183_2520811971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2520811971"/>
            <w:bookmarkStart w:id="46" w:name="__Fieldmark__189_2520811971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2520811971"/>
            <w:bookmarkStart w:id="48" w:name="__Fieldmark__192_2520811971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2520811971"/>
            <w:bookmarkStart w:id="50" w:name="__Fieldmark__195_2520811971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2520811971"/>
            <w:bookmarkStart w:id="52" w:name="__Fieldmark__201_2520811971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2520811971"/>
            <w:bookmarkStart w:id="54" w:name="__Fieldmark__204_2520811971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2520811971"/>
            <w:bookmarkStart w:id="56" w:name="__Fieldmark__207_2520811971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2520811971"/>
            <w:bookmarkStart w:id="58" w:name="__Fieldmark__213_2520811971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2520811971"/>
            <w:bookmarkStart w:id="60" w:name="__Fieldmark__216_2520811971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2520811971"/>
            <w:bookmarkStart w:id="62" w:name="__Fieldmark__219_2520811971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2520811971"/>
            <w:bookmarkStart w:id="64" w:name="__Fieldmark__225_2520811971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2520811971"/>
            <w:bookmarkStart w:id="66" w:name="__Fieldmark__228_2520811971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2520811971"/>
            <w:bookmarkStart w:id="68" w:name="__Fieldmark__231_2520811971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2520811971"/>
            <w:bookmarkStart w:id="70" w:name="__Fieldmark__237_2520811971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2520811971"/>
            <w:bookmarkStart w:id="72" w:name="__Fieldmark__240_2520811971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2520811971"/>
            <w:bookmarkStart w:id="74" w:name="__Fieldmark__243_2520811971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2520811971"/>
            <w:bookmarkStart w:id="76" w:name="__Fieldmark__251_2520811971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2520811971"/>
            <w:bookmarkStart w:id="78" w:name="__Fieldmark__254_2520811971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2520811971"/>
            <w:bookmarkStart w:id="80" w:name="__Fieldmark__257_2520811971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2520811971"/>
            <w:bookmarkStart w:id="82" w:name="__Fieldmark__265_2520811971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2520811971"/>
            <w:bookmarkStart w:id="84" w:name="__Fieldmark__268_2520811971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2520811971"/>
            <w:bookmarkStart w:id="86" w:name="__Fieldmark__271_2520811971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2520811971"/>
            <w:bookmarkStart w:id="88" w:name="__Fieldmark__278_2520811971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2520811971"/>
            <w:bookmarkStart w:id="90" w:name="__Fieldmark__281_2520811971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2520811971"/>
            <w:bookmarkStart w:id="92" w:name="__Fieldmark__284_2520811971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2520811971"/>
            <w:bookmarkStart w:id="94" w:name="__Fieldmark__290_2520811971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2520811971"/>
            <w:bookmarkStart w:id="96" w:name="__Fieldmark__293_2520811971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2520811971"/>
            <w:bookmarkStart w:id="98" w:name="__Fieldmark__296_2520811971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2520811971"/>
            <w:bookmarkStart w:id="100" w:name="__Fieldmark__302_2520811971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2520811971"/>
            <w:bookmarkStart w:id="102" w:name="__Fieldmark__305_2520811971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2520811971"/>
            <w:bookmarkStart w:id="104" w:name="__Fieldmark__308_2520811971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2520811971"/>
            <w:bookmarkStart w:id="106" w:name="__Fieldmark__405_2520811971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2520811971"/>
            <w:bookmarkStart w:id="108" w:name="__Fieldmark__408_2520811971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2520811971"/>
            <w:bookmarkStart w:id="110" w:name="__Fieldmark__411_2520811971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2520811971"/>
            <w:bookmarkStart w:id="112" w:name="__Fieldmark__417_2520811971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2520811971"/>
            <w:bookmarkStart w:id="114" w:name="__Fieldmark__420_2520811971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2520811971"/>
            <w:bookmarkStart w:id="116" w:name="__Fieldmark__423_2520811971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2520811971"/>
            <w:bookmarkStart w:id="118" w:name="__Fieldmark__431_2520811971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2520811971"/>
            <w:bookmarkStart w:id="120" w:name="__Fieldmark__434_2520811971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2520811971"/>
            <w:bookmarkStart w:id="122" w:name="__Fieldmark__437_2520811971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2520811971"/>
            <w:bookmarkStart w:id="124" w:name="__Fieldmark__443_2520811971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2520811971"/>
            <w:bookmarkStart w:id="126" w:name="__Fieldmark__446_2520811971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2520811971"/>
            <w:bookmarkStart w:id="128" w:name="__Fieldmark__449_2520811971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2520811971"/>
            <w:bookmarkStart w:id="130" w:name="__Fieldmark__455_2520811971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2520811971"/>
            <w:bookmarkStart w:id="132" w:name="__Fieldmark__458_2520811971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2520811971"/>
            <w:bookmarkStart w:id="134" w:name="__Fieldmark__461_2520811971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2520811971"/>
            <w:bookmarkStart w:id="136" w:name="__Fieldmark__469_2520811971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2520811971"/>
            <w:bookmarkStart w:id="138" w:name="__Fieldmark__472_2520811971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2520811971"/>
            <w:bookmarkStart w:id="140" w:name="__Fieldmark__475_2520811971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2520811971"/>
            <w:bookmarkStart w:id="142" w:name="__Fieldmark__481_2520811971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2520811971"/>
            <w:bookmarkStart w:id="144" w:name="__Fieldmark__484_2520811971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2520811971"/>
            <w:bookmarkStart w:id="146" w:name="__Fieldmark__487_2520811971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2520811971"/>
            <w:bookmarkStart w:id="148" w:name="__Fieldmark__495_2520811971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2520811971"/>
            <w:bookmarkStart w:id="150" w:name="__Fieldmark__498_2520811971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2520811971"/>
            <w:bookmarkStart w:id="152" w:name="__Fieldmark__501_2520811971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2520811971"/>
            <w:bookmarkStart w:id="154" w:name="__Fieldmark__507_2520811971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2520811971"/>
            <w:bookmarkStart w:id="156" w:name="__Fieldmark__510_2520811971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2520811971"/>
            <w:bookmarkStart w:id="158" w:name="__Fieldmark__513_2520811971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2520811971"/>
            <w:bookmarkStart w:id="160" w:name="__Fieldmark__519_2520811971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2520811971"/>
            <w:bookmarkStart w:id="162" w:name="__Fieldmark__522_2520811971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2520811971"/>
            <w:bookmarkStart w:id="164" w:name="__Fieldmark__525_2520811971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2520811971"/>
            <w:bookmarkStart w:id="166" w:name="__Fieldmark__531_2520811971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2520811971"/>
            <w:bookmarkStart w:id="168" w:name="__Fieldmark__534_2520811971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2520811971"/>
            <w:bookmarkStart w:id="170" w:name="__Fieldmark__537_2520811971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2520811971"/>
            <w:bookmarkStart w:id="172" w:name="__Fieldmark__543_2520811971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2520811971"/>
            <w:bookmarkStart w:id="174" w:name="__Fieldmark__546_2520811971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2520811971"/>
            <w:bookmarkStart w:id="176" w:name="__Fieldmark__549_2520811971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2520811971"/>
            <w:bookmarkStart w:id="178" w:name="__Fieldmark__555_2520811971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2520811971"/>
            <w:bookmarkStart w:id="180" w:name="__Fieldmark__558_2520811971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2520811971"/>
            <w:bookmarkStart w:id="182" w:name="__Fieldmark__561_2520811971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2520811971"/>
            <w:bookmarkStart w:id="184" w:name="__Fieldmark__567_2520811971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2520811971"/>
            <w:bookmarkStart w:id="186" w:name="__Fieldmark__570_2520811971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2520811971"/>
            <w:bookmarkStart w:id="188" w:name="__Fieldmark__573_2520811971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2520811971"/>
            <w:bookmarkStart w:id="190" w:name="__Fieldmark__579_2520811971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2520811971"/>
            <w:bookmarkStart w:id="192" w:name="__Fieldmark__582_2520811971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2520811971"/>
            <w:bookmarkStart w:id="194" w:name="__Fieldmark__585_2520811971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2520811971"/>
            <w:bookmarkStart w:id="196" w:name="__Fieldmark__591_2520811971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2520811971"/>
            <w:bookmarkStart w:id="198" w:name="__Fieldmark__594_2520811971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2520811971"/>
            <w:bookmarkStart w:id="200" w:name="__Fieldmark__597_2520811971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2520811971"/>
            <w:bookmarkStart w:id="202" w:name="__Fieldmark__603_2520811971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2520811971"/>
            <w:bookmarkStart w:id="204" w:name="__Fieldmark__606_2520811971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2520811971"/>
            <w:bookmarkStart w:id="206" w:name="__Fieldmark__609_2520811971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2520811971"/>
            <w:bookmarkStart w:id="208" w:name="__Fieldmark__616_2520811971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2520811971"/>
            <w:bookmarkStart w:id="210" w:name="__Fieldmark__619_2520811971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2520811971"/>
            <w:bookmarkStart w:id="212" w:name="__Fieldmark__622_2520811971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30_2520811971"/>
            <w:bookmarkStart w:id="214" w:name="__Fieldmark__630_2520811971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3_2520811971"/>
            <w:bookmarkStart w:id="216" w:name="__Fieldmark__633_2520811971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6_2520811971"/>
            <w:bookmarkStart w:id="218" w:name="__Fieldmark__636_2520811971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8_2520811971"/>
            <w:bookmarkStart w:id="220" w:name="__Fieldmark__798_2520811971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1_2520811971"/>
            <w:bookmarkStart w:id="222" w:name="__Fieldmark__801_2520811971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4_2520811971"/>
            <w:bookmarkStart w:id="224" w:name="__Fieldmark__804_2520811971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6_2520811971"/>
            <w:bookmarkStart w:id="226" w:name="__Fieldmark__816_2520811971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9_2520811971"/>
            <w:bookmarkStart w:id="228" w:name="__Fieldmark__819_2520811971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2_2520811971"/>
            <w:bookmarkStart w:id="230" w:name="__Fieldmark__822_2520811971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8_2520811971"/>
            <w:bookmarkStart w:id="232" w:name="__Fieldmark__828_2520811971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1_2520811971"/>
            <w:bookmarkStart w:id="234" w:name="__Fieldmark__831_2520811971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4_2520811971"/>
            <w:bookmarkStart w:id="236" w:name="__Fieldmark__834_2520811971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40_2520811971"/>
            <w:bookmarkStart w:id="238" w:name="__Fieldmark__840_2520811971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3_2520811971"/>
            <w:bookmarkStart w:id="240" w:name="__Fieldmark__843_2520811971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6_2520811971"/>
            <w:bookmarkStart w:id="242" w:name="__Fieldmark__846_2520811971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7_2520811971"/>
            <w:bookmarkStart w:id="244" w:name="__Fieldmark__887_2520811971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90_2520811971"/>
            <w:bookmarkStart w:id="246" w:name="__Fieldmark__890_2520811971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3_2520811971"/>
            <w:bookmarkStart w:id="248" w:name="__Fieldmark__893_2520811971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9_2520811971"/>
            <w:bookmarkStart w:id="250" w:name="__Fieldmark__899_2520811971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2_2520811971"/>
            <w:bookmarkStart w:id="252" w:name="__Fieldmark__902_2520811971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5_2520811971"/>
            <w:bookmarkStart w:id="254" w:name="__Fieldmark__905_2520811971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1_2520811971"/>
            <w:bookmarkStart w:id="256" w:name="__Fieldmark__911_2520811971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4_2520811971"/>
            <w:bookmarkStart w:id="258" w:name="__Fieldmark__914_2520811971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7_2520811971"/>
            <w:bookmarkStart w:id="260" w:name="__Fieldmark__917_2520811971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3_2520811971"/>
            <w:bookmarkStart w:id="262" w:name="__Fieldmark__923_2520811971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6_2520811971"/>
            <w:bookmarkStart w:id="264" w:name="__Fieldmark__926_2520811971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9_2520811971"/>
            <w:bookmarkStart w:id="266" w:name="__Fieldmark__929_2520811971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5_2520811971"/>
            <w:bookmarkStart w:id="268" w:name="__Fieldmark__935_2520811971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8_2520811971"/>
            <w:bookmarkStart w:id="270" w:name="__Fieldmark__938_2520811971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1_2520811971"/>
            <w:bookmarkStart w:id="272" w:name="__Fieldmark__941_2520811971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6_2520811971"/>
            <w:bookmarkStart w:id="276" w:name="__Fieldmark__1006_2520811971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10_2520811971"/>
            <w:bookmarkStart w:id="278" w:name="__Fieldmark__1010_2520811971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/>
      <w:drawing>
        <wp:inline distT="0" distB="0" distL="0" distR="0">
          <wp:extent cx="6169660" cy="5975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5</Pages>
  <Words>1261</Words>
  <Characters>7191</Characters>
  <CharactersWithSpaces>8436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argherita Miserendino</cp:lastModifiedBy>
  <cp:lastPrinted>2017-07-26T08:16:00Z</cp:lastPrinted>
  <dcterms:modified xsi:type="dcterms:W3CDTF">2022-01-31T10:11:00Z</dcterms:modified>
  <cp:revision>13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